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50444882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94216115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2039957414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288191147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729746008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